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ΑΝΤΑΛΛΑΚΤΙΚΩΝ ΜΗΧΑΝΗ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&amp; ΜΗΧΑΝΟΛΟΓΙΚΟΥ ΕΞΟΠΛ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ΑΝΤΑΛΛΑΚΤΙΚΩΝ ΜΗΧΑΝΗ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&amp; ΜΗΧΑΝΟΛΟΓΙΚΟΥ ΕΞΟΠΛ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.000,0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7/12-03-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ΜΑΡΤΙΟΣ  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.000,00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7/12-03-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ΜΑΡΤΙΟΣ  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cp:keywords/>
  <dc:language>en-US</dc:language>
  <cp:lastModifiedBy>-</cp:lastModifiedBy>
  <cp:lastPrinted>2012-04-10T11:57:00Z</cp:lastPrinted>
  <dcterms:modified xsi:type="dcterms:W3CDTF">2014-03-19T12:03:00Z</dcterms:modified>
  <cp:revision>12</cp:revision>
  <dc:subject/>
  <dc:title/>
</cp:coreProperties>
</file>